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29718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ΠΙΣΤΩΣΗ: Χρηματοδότηση Δ.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ΕΡΓΟ: Ανύψωση &amp; ταπείνωση φρεατίων &amp; καλυμμάτων Ο.Κ.Ω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ΠΡΟΫΠΟΛΟΓΙΣΜΟΣ: 50.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ΕΚΤΕΛΕΣΗ: Εργολαβικώ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ΠΙΣΤΩΣΗ: Χρηματοδότηση Δ.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ΕΡΓΟ: Ανύψωση &amp; ταπείνωση φρεατίων &amp; καλυμμάτων Ο.Κ.Ω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ΠΡΟΫΠΟΛΟΓΙΣΜΟΣ: 50.000 €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ΕΚΤΕΛΕΣΗ: Εργολαβικώ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ΝΟΜΟΣ ΘΕΣΣΑΛΟΝΙΚΗ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ΔΗΜΟΣ ΘΕΣΣΑΛΟΝΙΚΗ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ΔΙΕΥΘΥΝΣΗ ΟΔΟΠΟΙΙ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ΜΕΛΕΤΩΝ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8"/>
        </w:rPr>
        <w:t>Αρ. μελέτης: 27/22-9-2011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widowControl/>
        <w:rPr>
          <w:rFonts w:ascii="Arial" w:hAnsi="Arial" w:cs="Arial"/>
        </w:rPr>
      </w:pPr>
      <w:r>
        <w:rPr>
          <w:rFonts w:cs="Arial" w:ascii="Arial" w:hAnsi="Arial"/>
        </w:rPr>
        <w:t>ΤΕΧΝΙΚΗ ΠΕΡΙΓΡΑΦ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Γενικά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Η μελέτη αυτή αφορά στην ανύψωση ή ταπείνωση φρεατίων που ανήκουν σε διάφορους δημόσιους φορείς, όπως Ε.Υ.Α.Θ., Δ.Ε.Η., Ο.Τ.Ε., ώστε η επιφάνειά τους να βρίσκεται στο ίδιο επίπεδο με το οδόστρωμα ή το πεζοδρόμιο. Η περιοχή επέμβασης περιλαμβάνει τις πέντε Δημοτικές Κοινότητες του Δήμου Θεσσαλονίκ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Τα σημεία επέμβασης του έργου θα ορισθούν με απόφαση της Διοίκησης του Δ. Θ., αλλά και της Υπηρεσίας επίβλεψης, σύμφωνα με τις ανάγκες που προκύπτουν.                  </w:t>
      </w:r>
    </w:p>
    <w:p>
      <w:pPr>
        <w:pStyle w:val="TextBodyInden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Ακόμα, ο ανάδοχος εργολάβος πρέπει να έχει τη δυνατότητα να διαθέτει, τουλάχιστον δύο πλήρη συνεργεία επεμβάσεων, τα οποία να δουλεύουν συγχρόνω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Επίσης, ο ανάδοχος εργολάβος θα πρέπει - εφόσον το απαιτούν οι εκάστοτε συνθήκες του έργου - να μπορεί να εργάζεται και απόγευμα, καθώς και Σαββατοκύριακα και αργίες, χωρίς επιπρόσθετη αμοιβή.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Τέλος, οι εργασίες θα γίνουν σύμφωνα με τις υποδείξεις της Υπηρεσίας (Δ/νσης Οδοποιίας, Επιβλέποντος του Έργου κ.λπ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Αναλυτική περιγραφή εργασιώ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Οι εργασίες, οι οποίες προβλέπεται να εκτελεσθούν είναι οι εξής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Καθαίρεση πλακόστρωτου πεζοδρομίου παντός τύπου και σε οποιοδήποτε πάχος, με προσοχή, για την εξαγωγή ακεραίων πλακών σε ποσοστό άνω του 50%, σύμφωνα με τις προδιαγραφές της υπ’ αριθμ. 15-03-03-00 Π.Ε.ΤΕ.Π. «Καθαιρέσεις πλακών από σκυρόδεμα επί εδάφους»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2/12/2005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Κατασκευή πλακοστρώτου πεζοδρομίου ή απλή επανατοποθέτηση των πλακών που έχουν αποξηλωθεί, σύμφωνα με τις προδιαγραφές των παρακάτω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Π.Ε.ΤΕ.Π.05-02-00 «πλακοστρώσεις – λιθοστρώσεις πεζοδρομίων &amp; πλατειών»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7/12/2005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.Υ.Α.12394/406, Φ.Ε.Κ.1794/τ.Β΄/28-08-2009 «κυβόλιθοι, πλάκες πεζοδρομίου &amp; κράσπεδα από σκυρόδεμα» για υποχρεωτική συμμόρφωση με α) ΕΛ.Ο.Τ. ΕΝ 1339:2003 (ΕΝ 1339:2003, ΕΝ 1339:2003/ΑC:2006) πλάκες πεζοδρομίου από σκυρόδεμα – απαιτήσεις και μέθοδοι δοκιμής» ή β) με Ευρωπαϊκή Τεχνική Έγκριση σύμφωνα με το άρθρο 6 του Π.Δ.334/1994 και να φέρουν υποχρεωτικά τη σήμανση </w:t>
      </w:r>
      <w:r>
        <w:rPr>
          <w:rFonts w:cs="Arial" w:ascii="Arial" w:hAnsi="Arial"/>
          <w:lang w:val="en-US"/>
        </w:rPr>
        <w:t>CE</w:t>
      </w:r>
      <w:r>
        <w:rPr>
          <w:rFonts w:cs="Arial" w:ascii="Arial" w:hAnsi="Arial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Π.Ε.ΤΕ.Π. 08-06-08-03 «Αποκατάσταση ή ανακατασκευή πλακοστρώ-σεων πεζοδρομίων»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9/12/200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νύψωση ή ταπείνωση φρεατίων Ο.Κ.Ω. διαστάσεων 0,40χ0,4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μέχρι 0,60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 ώστε η επιφάνειά τους να βρίσκεται στο ίδιο επίπεδο με το οδόστρωμα ή το πεζοδρόμιο, σύμφωνα με τις προδιαγραφές της υπ’αριθμ. 08-06-08-06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9/12/2005 «Προκατα-σκευασμένα φρεάτια από σκυρόδεμα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οποθέτηση χυτοσιδηρών καλυμμάτων φρεατίων και εσχαρών υπονόμων σύμφωνα με τις προδιαγραφές της υπ’αριθμ. 08-07-01-01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9/12/2005 «Χυτοσιδηρές εσχάρες υδροσυλλογής» κα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σφαλτική στρώση κυκλοφορίας πάχους 0,0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(Π.Τ.Π. Α265), με χρήση κοινής ασφάλτου, ώστε να καλυφθούν τα κενά που δημιουργήθηκαν, σύμφωνα με τις προδιαγραφές της υπ’αριθμ. 05-03-11-04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7/12/2005 «Ασφαλτικές στρώσεις κλειστού τύπου».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</w:t>
      </w:r>
    </w:p>
    <w:p>
      <w:pPr>
        <w:pStyle w:val="TextBodyIndent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Το έργο περιλαμβάνεται στο </w:t>
      </w:r>
      <w:r>
        <w:rPr>
          <w:rFonts w:cs="Arial" w:ascii="Arial" w:hAnsi="Arial"/>
          <w:b/>
          <w:bCs/>
        </w:rPr>
        <w:t>Τεχνικό Πρόγραμμα 2011</w:t>
      </w:r>
      <w:r>
        <w:rPr>
          <w:rFonts w:cs="Arial" w:ascii="Arial" w:hAnsi="Arial"/>
        </w:rPr>
        <w:t xml:space="preserve"> και προβλέπεται να εκτελεσθεί  εργολαβικώς, με χρηματοδότηση του </w:t>
      </w:r>
      <w:r>
        <w:rPr>
          <w:rFonts w:cs="Arial" w:ascii="Arial" w:hAnsi="Arial"/>
          <w:b/>
        </w:rPr>
        <w:t>Δ.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cs="Arial" w:ascii="Arial" w:hAnsi="Arial"/>
        </w:rPr>
        <w:t xml:space="preserve">Ο προϋπολογισμός του έργου προβλέπεται να ανέλθει στο ποσόν των  </w:t>
      </w:r>
      <w:r>
        <w:rPr>
          <w:rFonts w:cs="Arial" w:ascii="Arial" w:hAnsi="Arial"/>
          <w:b/>
          <w:bCs/>
        </w:rPr>
        <w:t>5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Ευρώ</w:t>
      </w:r>
      <w:r>
        <w:rPr>
          <w:rFonts w:cs="Arial" w:ascii="Arial" w:hAnsi="Arial"/>
        </w:rPr>
        <w:t xml:space="preserve">, εκ των οποίων  </w:t>
      </w:r>
      <w:r>
        <w:rPr>
          <w:rFonts w:cs="Arial" w:ascii="Arial" w:hAnsi="Arial"/>
          <w:b/>
          <w:bCs/>
        </w:rPr>
        <w:t>5.078,0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Ευρώ</w:t>
      </w:r>
      <w:r>
        <w:rPr>
          <w:rFonts w:cs="Arial" w:ascii="Arial" w:hAnsi="Arial"/>
        </w:rPr>
        <w:t xml:space="preserve">  είναι τα απρόβλεπτα έξοδα  και   </w:t>
      </w:r>
      <w:r>
        <w:rPr>
          <w:rFonts w:cs="Arial" w:ascii="Arial" w:hAnsi="Arial"/>
          <w:b/>
          <w:bCs/>
        </w:rPr>
        <w:t>9.349,5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Ευρώ </w:t>
      </w:r>
      <w:r>
        <w:rPr>
          <w:rFonts w:cs="Arial" w:ascii="Arial" w:hAnsi="Arial"/>
        </w:rPr>
        <w:t xml:space="preserve"> είναι ο Φ.Π.Α. (</w:t>
      </w:r>
      <w:r>
        <w:rPr>
          <w:rFonts w:cs="Arial" w:ascii="Arial" w:hAnsi="Arial"/>
          <w:b/>
          <w:bCs/>
        </w:rPr>
        <w:t>23%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ΩΡΗΘΗΚ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σσαλονίκη    15</w:t>
      </w:r>
      <w:r>
        <w:rPr>
          <w:rFonts w:cs="Arial" w:ascii="Arial" w:hAnsi="Arial"/>
          <w:b/>
          <w:lang w:val="en-US"/>
        </w:rPr>
        <w:t xml:space="preserve"> /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2011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 συντάξασ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Προϊστάμεν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ήματος Μελετών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Προϊστάμεν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ύθυνσης Οδοποιίας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Ά. Πετάν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. Λαμψίδη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. Καμπαλαμπίδη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15240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50pt;mso-wrap-distance-left:9.05pt;mso-wrap-distance-right:9.05pt;mso-wrap-distance-top:0pt;mso-wrap-distance-bottom:0pt;margin-top:14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1371600" cy="179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1pt;mso-wrap-distance-left:9.05pt;mso-wrap-distance-right:9.05pt;mso-wrap-distance-top:0pt;mso-wrap-distance-bottom:0pt;margin-top:23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171700" cy="2057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14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29:00Z</dcterms:created>
  <dc:creator>-</dc:creator>
  <dc:description/>
  <cp:keywords/>
  <dc:language>en-US</dc:language>
  <cp:lastModifiedBy>a.petani</cp:lastModifiedBy>
  <cp:lastPrinted>2011-11-11T14:04:00Z</cp:lastPrinted>
  <dcterms:modified xsi:type="dcterms:W3CDTF">2011-11-14T07:56:00Z</dcterms:modified>
  <cp:revision>45</cp:revision>
  <dc:subject/>
  <dc:title>          </dc:title>
</cp:coreProperties>
</file>